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Wykonanie remontu mechanicznego kapitalizowanego kotła K-09 w Elektrociepłowni Pruszków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37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5-11-07T13:04:00Z</dcterms:modified>
  <cp:revision>10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